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hanging="0"/>
        <w:rPr>
          <w:lang w:val="en-US"/>
        </w:rPr>
      </w:pPr>
      <w:r>
        <w:rPr/>
        <w:t>Приложение</w:t>
      </w:r>
      <w:r>
        <w:rPr>
          <w:spacing w:val="-2"/>
        </w:rPr>
        <w:t xml:space="preserve"> </w:t>
      </w:r>
      <w:r>
        <w:rPr/>
        <w:t>11.</w:t>
      </w:r>
      <w:r>
        <w:rPr>
          <w:lang w:val="en-US"/>
        </w:rPr>
        <w:t>6</w:t>
      </w:r>
    </w:p>
    <w:p>
      <w:pPr>
        <w:pStyle w:val="Normal"/>
        <w:ind w:left="6890" w:hanging="0"/>
        <w:rPr>
          <w:lang w:eastAsia="en-US"/>
        </w:rPr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hanging="0"/>
        <w:rPr/>
      </w:pPr>
      <w:r>
        <w:rPr/>
        <w:t>31.02.02.</w:t>
      </w:r>
      <w:r>
        <w:rPr>
          <w:spacing w:val="-1"/>
        </w:rPr>
        <w:t xml:space="preserve"> </w:t>
      </w:r>
      <w:r>
        <w:rPr/>
        <w:t>Акушерск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pacing w:before="0" w:after="0"/>
        <w:ind w:firstLine="40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Western"/>
        <w:spacing w:before="0" w:after="0"/>
        <w:ind w:firstLine="403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ДП.00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ПРЕДДИПЛОМНАЯ ПРАК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31.02.02 Акуш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</w:rPr>
        <w:tab/>
        <w:t>базовой подготовки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  <w:gridCol w:w="239"/>
      </w:tblGrid>
      <w:tr>
        <w:trPr>
          <w:trHeight w:val="732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</w:tblGrid>
            <w:tr>
              <w:trPr>
                <w:trHeight w:val="732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ПАСПОРТ  РАБОЧЕЙ ПРОГРАММЫ ПРЕДДИПЛОМНОЙ 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</w:t>
                  </w:r>
                  <w:r>
                    <w:rPr>
                      <w:caps/>
                    </w:rPr>
                    <w:t>структура и</w:t>
                  </w:r>
                  <w:r>
                    <w:rPr/>
                    <w:t xml:space="preserve"> СОДЕРЖАНИЕ  ПРЕДДИПЛОМНОЙ  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ind w:left="247" w:hanging="180"/>
                    <w:jc w:val="both"/>
                    <w:rPr/>
                  </w:pPr>
                  <w:r>
                    <w:rPr/>
                    <w:t>3. УСЛОВИЯ РЕАЛИЗАЦИИ ПРОГРАММЫ ПРЕДДИПЛОМНОЙ   ПРАКТИКИ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247" w:hanging="180"/>
                    <w:jc w:val="both"/>
                    <w:rPr/>
                  </w:pPr>
                  <w:r>
                    <w:rPr/>
                    <w:t>4</w:t>
                  </w:r>
                  <w:r>
                    <w:rPr>
                      <w:caps/>
                    </w:rPr>
                    <w:t>. Контроль и оценка результатов освоения прЕДДИПЛОМНОЙ  ПРАКТИКИ</w:t>
                  </w:r>
                </w:p>
                <w:p>
                  <w:pPr>
                    <w:pStyle w:val="Normal"/>
                    <w:ind w:left="247" w:hanging="1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ПРЕДДИПЛОМ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  <w:sz w:val="28"/>
          <w:szCs w:val="28"/>
        </w:rPr>
        <w:t>Цели и задачи преддипломной  практики:</w:t>
      </w:r>
      <w:r>
        <w:rPr>
          <w:sz w:val="28"/>
          <w:szCs w:val="28"/>
        </w:rPr>
        <w:t xml:space="preserve"> </w:t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>- комплексное освоение студентами всех видов профессиональной деятельности по специальности, общих и профессиональных компетенций</w:t>
      </w:r>
      <w:r>
        <w:rPr>
          <w:sz w:val="28"/>
        </w:rPr>
        <w:t xml:space="preserve">, углубление первоначального практического опыта обучающегося, проверка его готовности к самостоятельной трудовой деятельности, а также подготовка к выполнению выпускной квалификационной работы в лечебно-профилактических учреждениях. 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1. Понимать сущность и социальную значимость будущей профессии, проявлять к ней устойчивый интерес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3. Принимать решения в стандартных и нестандартных ситуациях, нести за них ответственность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  <w:t xml:space="preserve">ОК 6. Работать в коллективе и команде, эффективно общаться </w:t>
        <w:br/>
        <w:t>с коллегами, руководством, потребителями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7. Брать на себя ответственность за работу подчиненных членов команды и результат выполнения заданий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List"/>
        <w:ind w:left="0" w:firstLine="567"/>
        <w:jc w:val="both"/>
        <w:rPr>
          <w:sz w:val="28"/>
        </w:rPr>
      </w:pPr>
      <w:r>
        <w:rPr>
          <w:sz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11. Быть готовым брать на себя нравственные обязательства по отношению к природе, обществу и человеку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12. 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ind w:left="0" w:firstLine="567"/>
        <w:jc w:val="both"/>
        <w:rPr/>
      </w:pPr>
      <w:r>
        <w:rPr>
          <w:sz w:val="28"/>
        </w:rPr>
        <w:t>ОК 13. 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5"/>
        <w:widowControl w:val="false"/>
        <w:ind w:left="0" w:firstLine="567"/>
        <w:rPr/>
      </w:pPr>
      <w:r>
        <w:rPr>
          <w:bCs/>
          <w:sz w:val="28"/>
        </w:rPr>
        <w:t xml:space="preserve">Акушерка  </w:t>
      </w:r>
      <w:r>
        <w:rPr>
          <w:sz w:val="28"/>
        </w:rPr>
        <w:t xml:space="preserve">должна  </w:t>
      </w:r>
      <w:r>
        <w:rPr>
          <w:bCs/>
          <w:sz w:val="28"/>
        </w:rPr>
        <w:t xml:space="preserve">обладать </w:t>
      </w:r>
      <w:r>
        <w:rPr>
          <w:b/>
          <w:sz w:val="28"/>
        </w:rPr>
        <w:t xml:space="preserve">профессиональными </w:t>
      </w:r>
      <w:r>
        <w:rPr>
          <w:b/>
          <w:bCs/>
          <w:iCs/>
          <w:sz w:val="28"/>
        </w:rPr>
        <w:t>компетенциями</w:t>
      </w:r>
      <w:r>
        <w:rPr>
          <w:bCs/>
          <w:sz w:val="28"/>
        </w:rPr>
        <w:t xml:space="preserve">, </w:t>
      </w:r>
      <w:r>
        <w:rPr>
          <w:sz w:val="28"/>
        </w:rPr>
        <w:t>соответствующими основным видам профессиональной деятельности</w:t>
      </w:r>
      <w:r>
        <w:rPr>
          <w:bCs/>
          <w:sz w:val="28"/>
        </w:rPr>
        <w:t xml:space="preserve"> (по базовой подготовке)</w:t>
      </w:r>
      <w:r>
        <w:rPr>
          <w:sz w:val="28"/>
        </w:rPr>
        <w:t>:</w:t>
      </w:r>
    </w:p>
    <w:p>
      <w:pPr>
        <w:pStyle w:val="211"/>
        <w:widowControl w:val="false"/>
        <w:suppressAutoHyphens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М.01 Медицинская и медико-социальная помощь женщине, новорожденному и семье при физиологическом течении беременности, родов и в послеродовом периоде.</w:t>
      </w:r>
    </w:p>
    <w:p>
      <w:pPr>
        <w:pStyle w:val="211"/>
        <w:suppressAutoHyphens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1.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Проводить диспансеризацию и патронаж беременных и родильниц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1.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1.3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Оказывать лечебно-диагностическую помощь при физиологической беременности,  родах и в послеродовом периоде.</w:t>
      </w:r>
    </w:p>
    <w:p>
      <w:pPr>
        <w:pStyle w:val="211"/>
        <w:suppressAutoHyphens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1.4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Оказывать акушерское пособие при физиологических родах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1.5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1.6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Применять лекарственные средства по назначению врача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1.7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Информировать пациентов по вопросам охраны материнства и детства, медицинского страхования.</w:t>
      </w:r>
    </w:p>
    <w:p>
      <w:pPr>
        <w:pStyle w:val="211"/>
        <w:widowControl w:val="false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ПМ.02  </w:t>
      </w:r>
      <w:r>
        <w:rPr>
          <w:rFonts w:cs="Times New Roman" w:ascii="Times New Roman" w:hAnsi="Times New Roman"/>
          <w:b/>
          <w:sz w:val="28"/>
        </w:rPr>
        <w:t>Медицинская помощь беременным и детям при заболеваниях, отравлениях и травмах.</w:t>
      </w:r>
    </w:p>
    <w:p>
      <w:pPr>
        <w:pStyle w:val="211"/>
        <w:widowControl w:val="false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2.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</w:r>
    </w:p>
    <w:p>
      <w:pPr>
        <w:pStyle w:val="211"/>
        <w:widowControl w:val="false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2.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.</w:t>
      </w:r>
    </w:p>
    <w:p>
      <w:pPr>
        <w:pStyle w:val="211"/>
        <w:widowControl w:val="false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2.3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Оказывать доврачебную помощь при острых заболеваниях, несчастных случаях, чрезвычайных ситуациях и в условиях эпидемии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211"/>
        <w:widowControl w:val="false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ПМ.03  </w:t>
      </w:r>
      <w:r>
        <w:rPr>
          <w:rFonts w:cs="Times New Roman" w:ascii="Times New Roman" w:hAnsi="Times New Roman"/>
          <w:b/>
          <w:sz w:val="28"/>
        </w:rPr>
        <w:t>Медицинская помощь женщине с гинекологическими заболеваниями в различные периоды жизни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3.1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Проводить профилактические осмотры и диспансеризацию женщин в различные периоды жизни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3.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Проводить лечебно-диагностические мероприятия гинекологическим больным под руководством врача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3.3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Выполнять диагностические манипуляции самостоятельно в пределах своих полномочий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3.4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Оказывать доврачебную помощь пациентам при неотложных состояниях в гинекологии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3.5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 xml:space="preserve">Участвовать в оказании помощи пациентам </w:t>
        <w:br/>
        <w:t>в периоперативном периоде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3.6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Проводить санитарно-просветительскую работу по вопросам планирования семьи, сохранения и укрепления репродуктивного здоровья.</w:t>
      </w:r>
    </w:p>
    <w:p>
      <w:pPr>
        <w:pStyle w:val="211"/>
        <w:widowControl w:val="false"/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 </w:t>
      </w:r>
      <w:r>
        <w:rPr>
          <w:rFonts w:cs="Times New Roman" w:ascii="Times New Roman" w:hAnsi="Times New Roman"/>
          <w:b/>
          <w:bCs/>
          <w:sz w:val="28"/>
        </w:rPr>
        <w:t xml:space="preserve">ПМ.04 </w:t>
      </w:r>
      <w:r>
        <w:rPr>
          <w:rFonts w:cs="Times New Roman" w:ascii="Times New Roman" w:hAnsi="Times New Roman"/>
          <w:b/>
          <w:sz w:val="28"/>
        </w:rPr>
        <w:t>Медицинская помощь женщине, новорожденному, семье при патологическом течении беременности, родов, послеродового периода.</w:t>
      </w:r>
    </w:p>
    <w:p>
      <w:pPr>
        <w:pStyle w:val="211"/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4.1.</w:t>
      </w:r>
      <w:r>
        <w:rPr>
          <w:rFonts w:cs="Times New Roman" w:ascii="Times New Roman" w:hAnsi="Times New Roman"/>
          <w:sz w:val="28"/>
        </w:rPr>
        <w:t> Участвовать в проведении лечебно-диагностических мероприятий беременной, роженице, родильнице с акушерской и экстрагенитальной патологией и новорожденному.</w:t>
      </w:r>
    </w:p>
    <w:p>
      <w:pPr>
        <w:pStyle w:val="211"/>
        <w:suppressAutoHyphens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 4.2. </w:t>
      </w:r>
      <w:r>
        <w:rPr>
          <w:rFonts w:cs="Times New Roman" w:ascii="Times New Roman" w:hAnsi="Times New Roman"/>
          <w:bCs/>
          <w:sz w:val="28"/>
        </w:rPr>
        <w:t xml:space="preserve">Оказывать профилактическую и медико-социальную помощь </w:t>
      </w:r>
      <w:r>
        <w:rPr>
          <w:rFonts w:cs="Times New Roman" w:ascii="Times New Roman" w:hAnsi="Times New Roman"/>
          <w:sz w:val="28"/>
        </w:rPr>
        <w:t xml:space="preserve">беременной, роженице, родильнице </w:t>
      </w:r>
      <w:r>
        <w:rPr>
          <w:rFonts w:cs="Times New Roman" w:ascii="Times New Roman" w:hAnsi="Times New Roman"/>
          <w:bCs/>
          <w:sz w:val="28"/>
        </w:rPr>
        <w:t>при акушерской и экстрагенитальной патологии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4.3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Оказывать доврачебную помощь беременной, роженице, родильнице при акушерской и экстрагенитальной патологии.</w:t>
      </w:r>
    </w:p>
    <w:p>
      <w:pPr>
        <w:pStyle w:val="211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4.4.</w:t>
      </w:r>
      <w:r>
        <w:rPr>
          <w:rFonts w:cs="Times New Roman" w:ascii="Times New Roman" w:hAnsi="Times New Roman"/>
          <w:sz w:val="28"/>
        </w:rPr>
        <w:t> О</w:t>
      </w:r>
      <w:r>
        <w:rPr>
          <w:rFonts w:cs="Times New Roman" w:ascii="Times New Roman" w:hAnsi="Times New Roman"/>
          <w:bCs/>
          <w:sz w:val="28"/>
        </w:rPr>
        <w:t>существлять интенсивный уход при акушерской патологии.</w:t>
      </w:r>
    </w:p>
    <w:p>
      <w:pPr>
        <w:pStyle w:val="211"/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К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>4.5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bCs/>
          <w:sz w:val="28"/>
        </w:rPr>
        <w:t xml:space="preserve">Участвовать в оказании помощи пациентам </w:t>
        <w:br/>
        <w:t>в периоперативном периоде.</w:t>
      </w:r>
    </w:p>
    <w:p>
      <w:pPr>
        <w:pStyle w:val="211"/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8547"/>
      </w:tblGrid>
      <w:tr>
        <w:trPr>
          <w:trHeight w:val="41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11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490" w:hanging="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198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widowControl w:val="false"/>
              <w:autoSpaceDE w:val="false"/>
              <w:ind w:left="107" w:right="487" w:hanging="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197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603" w:hanging="0"/>
              <w:jc w:val="both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widowControl w:val="false"/>
              <w:autoSpaceDE w:val="false"/>
              <w:ind w:left="107" w:right="349" w:hanging="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widowControl w:val="false"/>
              <w:autoSpaceDE w:val="false"/>
              <w:ind w:left="107" w:right="112" w:hanging="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111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11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1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widowControl w:val="false"/>
              <w:autoSpaceDE w:val="false"/>
              <w:ind w:left="107" w:right="561" w:hanging="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59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/>
              <w:ind w:left="11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/>
              <w:ind w:left="11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right="519" w:hanging="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widowControl w:val="false"/>
              <w:autoSpaceDE w:val="false"/>
              <w:ind w:left="80" w:right="594" w:hanging="0"/>
              <w:jc w:val="both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60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55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right="1438" w:hanging="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right="123" w:hanging="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widowControl w:val="false"/>
              <w:autoSpaceDE w:val="false"/>
              <w:ind w:left="80" w:hanging="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6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55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6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42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6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left="116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/>
            </w:pPr>
            <w:r>
              <w:rPr/>
              <w:t>деятельность</w:t>
            </w:r>
          </w:p>
        </w:tc>
      </w:tr>
      <w:tr>
        <w:trPr>
          <w:trHeight w:val="57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6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4" w:after="0"/>
              <w:ind w:left="15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widowControl w:val="false"/>
              <w:autoSpaceDE w:val="false"/>
              <w:ind w:left="135" w:right="123" w:hanging="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4" w:after="0"/>
              <w:ind w:left="15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1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85" w:after="0"/>
              <w:ind w:left="15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2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widowControl w:val="false"/>
              <w:autoSpaceDE w:val="false"/>
              <w:ind w:left="135" w:right="1335" w:hanging="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4" w:after="0"/>
              <w:ind w:left="15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2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widowControl w:val="false"/>
              <w:autoSpaceDE w:val="false"/>
              <w:ind w:left="135" w:hanging="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96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/>
              <w:ind w:left="150" w:hanging="0"/>
              <w:rPr/>
            </w:pPr>
            <w:r>
              <w:rPr>
                <w:sz w:val="28"/>
                <w:szCs w:val="22"/>
              </w:rPr>
              <w:t>ЛР</w:t>
            </w:r>
            <w:r>
              <w:rPr>
                <w:spacing w:val="-1"/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2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8" w:hanging="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211"/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освоения преддипломной 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езультате прохождения преддипломной практики в рамках профессиональных  модулей: 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М.01 Медико-социальная помощь женщине, новорожденному и семье при физиологическом течении беременности, родов и послеродовом периоде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проведения диспансеризации и патронажа беременной и родительницы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проведение физиопсихопрофилактической подготовки к родам;</w:t>
      </w:r>
    </w:p>
    <w:p>
      <w:pPr>
        <w:pStyle w:val="Normal"/>
        <w:tabs>
          <w:tab w:val="clear" w:pos="708"/>
          <w:tab w:val="left" w:pos="10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проведение ухода, обследования беременных, рожениц, родильниц, новорожденных;</w:t>
      </w:r>
    </w:p>
    <w:p>
      <w:pPr>
        <w:pStyle w:val="Normal"/>
        <w:tabs>
          <w:tab w:val="clear" w:pos="708"/>
          <w:tab w:val="left" w:pos="10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оказания акушерского пособия при физиологических родах и проведение первичного туалета новорожденных;</w:t>
      </w:r>
    </w:p>
    <w:p>
      <w:pPr>
        <w:pStyle w:val="Normal"/>
        <w:tabs>
          <w:tab w:val="clear" w:pos="708"/>
          <w:tab w:val="left" w:pos="10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оказание помощи родильнице при грудном вскармливании и уходе за новорожд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ладеть манипуляционной техникой в акушерском деле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водить физиопсихопрофилактическую подготовку к родам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ять уход, обследование и наблюдение за здоровой беременной, роженицей, родильницей, новорожденным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ять акушерское пособие при физиологических родах и проводить первичный туалет новорожденного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нформировать пациентов по вопросам охраны материнства и детств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оводить санитарно-просветительную работу с беременными, роженицами, родильн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медико-социальные аспекты родовспоможения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томические и физиологические особенности репродуктивной сферы женщины в различные периоды жизни, включая беременность, роды и послеродовой период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физиологию беременности  и диагностику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храну репродуктивного здоровья, антенатальную охрану плод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ы ведения и методы обследования женщин во время беременности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физиопсихопрофилактическую подготовку беременных к родам;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роды, периоды родов;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родов и послеродового периода;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нципы профилактики акушерских осложнений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показания и противопоказания к применению лекарственных препаратов при  физиологическом течении беременности, родов, послеродового периода;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- анатомо-физиологические особенности периода новорожденности, оценку состояния новорожденного;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основные принципы и преимущества грудного вскармли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вакцинаций (БЦЖ) против туберкулёза;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этические и деонтологические особенности обслуживания женщин в учреждениях родовспоможения с учетом культурных и религиозных различ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М.02  Медицинская помощь беременным </w:t>
      </w:r>
      <w:r>
        <w:rPr>
          <w:b/>
          <w:sz w:val="28"/>
          <w:szCs w:val="28"/>
        </w:rPr>
        <w:t>и детям</w:t>
      </w:r>
      <w:r>
        <w:rPr>
          <w:b/>
          <w:bCs/>
          <w:sz w:val="28"/>
          <w:szCs w:val="28"/>
        </w:rPr>
        <w:t xml:space="preserve"> при заболеваниях, отравлениях и травмах </w:t>
      </w:r>
      <w:r>
        <w:rPr>
          <w:bCs/>
          <w:sz w:val="28"/>
          <w:szCs w:val="28"/>
        </w:rPr>
        <w:t>студент должен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 xml:space="preserve">- проведения ухода, лечебно-диагностических, профилактических мероприятий па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циентам с экстрагенитальной патологией под руководством врача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 xml:space="preserve">- проведения ухода, лечебно-диагностических, профилактических, реабилитацион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ных мероприятий детям под руководством врач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осуществлять сестринский уход при экстрагенитальной патологи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собирать информацию и проводить обследование пациента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 xml:space="preserve">- готовить пациента к диагностическим исследованиям;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оказывать доврачебную помощь при неотложных состояниях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проводить лекарственную терапию по назначению врача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осуществлять уход за пациентом в периоперативном периоде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выявлять физические и психические отклонения в развитии ребенка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осуществлять уход и обучать родителей уходу за больным ребенком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оказывать доврачебную помощь детям при неотложных состояниях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- проводить беседы с родителями по профилактике заболеваний у дет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- основные виды соматической  экстрагенитальной патологи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собо опасные инфекционные заболевания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собенности ведения беременности, родов, послеродового периода при инфекционной патологи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лияние детских инфекций на течение беременности и внутриутробное развитие  плода;</w:t>
      </w:r>
    </w:p>
    <w:p>
      <w:pPr>
        <w:pStyle w:val="Style18"/>
        <w:numPr>
          <w:ilvl w:val="0"/>
          <w:numId w:val="0"/>
        </w:numPr>
        <w:snapToGrid w:val="false"/>
        <w:ind w:lef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сновные хирургические заболевания особенности ухода за пациентами в периоперативном периоде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сновные неотложные состояния при соматической и хирургической патологи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методы обследования и оценки физического и психомоторного развития детей;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блемы ребенка, связанные со здоровьем, и проблемы семь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>- основные</w:t>
      </w:r>
      <w:r>
        <w:rPr>
          <w:spacing w:val="-2"/>
          <w:sz w:val="28"/>
          <w:szCs w:val="28"/>
        </w:rPr>
        <w:t xml:space="preserve"> заболевания детского возраста, особенности лечения и ухода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неотложные состояния в педиатри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календарь профилактических прививок у дет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мероприятия по профилактике заболеваний у детей</w:t>
      </w:r>
    </w:p>
    <w:p>
      <w:pPr>
        <w:pStyle w:val="Normal"/>
        <w:tabs>
          <w:tab w:val="left" w:pos="708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М.03 Медицинская помощь женщине с гинекологическими заболеваниями в различные периоды жизни  </w:t>
      </w:r>
      <w:r>
        <w:rPr>
          <w:bCs/>
          <w:sz w:val="28"/>
          <w:szCs w:val="28"/>
        </w:rPr>
        <w:t>студент должен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хода за пациентами с гинекологической патологией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 xml:space="preserve">- участия в лечебно-диагностических мероприятиях и ухода в периоперативном пе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оде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казания доврачебной помощи при неотложных состояниях в гинекологии;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>- участия</w:t>
      </w:r>
      <w:r>
        <w:rPr>
          <w:bCs/>
          <w:sz w:val="28"/>
          <w:szCs w:val="28"/>
        </w:rPr>
        <w:t xml:space="preserve"> в консультативной помощи по вопросам контрацепции и половой гигиены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- участия в </w:t>
      </w:r>
      <w:r>
        <w:rPr>
          <w:sz w:val="28"/>
          <w:szCs w:val="28"/>
        </w:rPr>
        <w:t>проведении профилактических осмотров женщин и диспансеризации;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проводить профилактический гинекологический осмотр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осуществлять диспансеризацию гинекологических больных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участвовать в лечебно-диагностических процедурах и осуществлять уход за пациентами в периоперативном периоде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>- оказывать доврачебную помощь при неотложных состояниях в гинекологи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>- проводить консультирование по вопросам контрацепции и половой гигиены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- проводить санитарно-просветительскую работу по профилактике абортов, гине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sz w:val="28"/>
          <w:szCs w:val="28"/>
        </w:rPr>
        <w:t xml:space="preserve">кологических, венерических и онкологических заболеваний и сохранению репро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дуктивного здоровья;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- методы </w:t>
      </w:r>
      <w:r>
        <w:rPr>
          <w:sz w:val="28"/>
          <w:szCs w:val="28"/>
        </w:rPr>
        <w:t>обследования</w:t>
      </w:r>
      <w:r>
        <w:rPr>
          <w:bCs/>
          <w:sz w:val="28"/>
          <w:szCs w:val="28"/>
        </w:rPr>
        <w:t xml:space="preserve"> гинекологических больных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bCs/>
          <w:sz w:val="28"/>
          <w:szCs w:val="28"/>
        </w:rPr>
        <w:t xml:space="preserve">- виды </w:t>
      </w:r>
      <w:r>
        <w:rPr>
          <w:sz w:val="28"/>
          <w:szCs w:val="28"/>
        </w:rPr>
        <w:t>гинекологической</w:t>
      </w:r>
      <w:r>
        <w:rPr>
          <w:bCs/>
          <w:sz w:val="28"/>
          <w:szCs w:val="28"/>
        </w:rPr>
        <w:t xml:space="preserve"> патологи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собенности течения, ведения беременности, родов, послеродового периода на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bCs/>
          <w:sz w:val="28"/>
          <w:szCs w:val="28"/>
        </w:rPr>
        <w:t>фоне гинекологической патологи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bCs/>
          <w:sz w:val="28"/>
          <w:szCs w:val="28"/>
        </w:rPr>
        <w:t>- методы лечения в гинекологии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bCs/>
          <w:sz w:val="28"/>
          <w:szCs w:val="28"/>
        </w:rPr>
        <w:t>- уход за пациентом в периоперативном периоде;</w:t>
      </w:r>
    </w:p>
    <w:p>
      <w:pPr>
        <w:pStyle w:val="Style18"/>
        <w:numPr>
          <w:ilvl w:val="0"/>
          <w:numId w:val="0"/>
        </w:numPr>
        <w:snapToGrid w:val="false"/>
        <w:ind w:left="0" w:hanging="0"/>
        <w:jc w:val="left"/>
        <w:rPr/>
      </w:pPr>
      <w:r>
        <w:rPr>
          <w:bCs/>
          <w:sz w:val="28"/>
          <w:szCs w:val="28"/>
        </w:rPr>
        <w:t xml:space="preserve">- доврачебную помощь при неотложных состояниях в гинекологии профилактику  </w:t>
      </w:r>
    </w:p>
    <w:p>
      <w:pPr>
        <w:pStyle w:val="Style18"/>
        <w:numPr>
          <w:ilvl w:val="0"/>
          <w:numId w:val="0"/>
        </w:numPr>
        <w:snapToGrid w:val="false"/>
        <w:ind w:left="0" w:hanging="0"/>
        <w:jc w:val="left"/>
        <w:rPr/>
      </w:pPr>
      <w:r>
        <w:rPr>
          <w:bCs/>
          <w:sz w:val="28"/>
          <w:szCs w:val="28"/>
        </w:rPr>
        <w:t>гинекологических заболеваний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испансеризацию гинекологических больных и проведение профилактических 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ов;</w:t>
      </w:r>
    </w:p>
    <w:p>
      <w:pPr>
        <w:pStyle w:val="Normal"/>
        <w:tabs>
          <w:tab w:val="clear" w:pos="708"/>
          <w:tab w:val="left" w:pos="227" w:leader="none"/>
        </w:tabs>
        <w:snapToGrid w:val="false"/>
        <w:rPr/>
      </w:pPr>
      <w:r>
        <w:rPr>
          <w:bCs/>
          <w:sz w:val="28"/>
          <w:szCs w:val="28"/>
        </w:rPr>
        <w:t>- современные методы контрацеп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- работу по половому воспитанию подростков и сохранению репродуктивного здоровья</w:t>
      </w:r>
      <w:r>
        <w:rPr>
          <w:rFonts w:cs="Calibri" w:ascii="Calibri" w:hAnsi="Calibri"/>
          <w:bCs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</w:rPr>
        <w:t>ПМ.04  Медицинская помощь женщине, новорожденному, семье при патологическом течении беременности, родов, послеродового перио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 xml:space="preserve">- проведения обследования, ухода, наблюдения и ведения беременных, </w:t>
      </w:r>
      <w:r>
        <w:rPr>
          <w:sz w:val="28"/>
          <w:szCs w:val="28"/>
        </w:rPr>
        <w:t>рожениц, родильниц в случае акушерской и экстрагенитальной патологии под руководством врача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- оказание доврачебной помощи беременной, роженице, родильнице при акушер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кой и экстрагенитальной патологии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- оказание лечебно-диагностической, профилактической помощи больным ново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ожденным под руководством врача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оказание доврачебной помощи новорожденному при неотложных состояния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проводить обследование, уход и наблюдение за женщинами с акушерской и экстрагенитальной патологией под руководством врач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проводить акушерские пособия на фантомах при патологических родах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оказывать доврачебную помощь при акушерской и экстрагенитальной пат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осуществлять уход за пациентом в периоперативном период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осуществлять уход за недоношенным новорожденны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оказывать медицинские услуги в неонат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оказывать доврачебную помощь новорожденному при неотложных состояниях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виды акушерской пат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особенности течения и ведения беременности, родов, послеродового периода на фоне акушерской и экстрагенитальной пат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консервативные методы лечения акушерской и экстрагенитальной пат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основные виды акушерских операц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уход за пациентом в периоперативном период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доврачебную помощь при неотложных состояниях в акушерств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признаки недоношенного ребен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заболевания периода новорожденности, их проявления у новорожденных при различной степени зрел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- этапы выхаживания и принципы терапии недоношенных дет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- особенности вакцинации БЦЖ недоношенных дете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- неотложные состояния у новорожденных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рачебная помощь при неотложных состояниях у новорожденных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3. Место преддипломной практики в структуре ППССЗ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Рабочая программа преддипломной  практики – является программы подготовки специалистов среднего звена в соответствии с ФГОС по специальности 31.02.02  Акушерское  дело СПО  в части освоения основного вида профессиональной деятельности (ВПД): Выполнение работ по профессии </w:t>
      </w:r>
      <w:r>
        <w:rPr>
          <w:bCs/>
          <w:color w:val="000000"/>
          <w:sz w:val="28"/>
          <w:szCs w:val="28"/>
        </w:rPr>
        <w:t xml:space="preserve">ПМ 01 Медико-социальная помощь женщине, новорожденному и семье при физиологическом течении беременности, родов и послеродовом пери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ющих профессиональных компетенций (ПК): </w:t>
      </w:r>
      <w:r>
        <w:rPr>
          <w:bCs/>
          <w:sz w:val="28"/>
          <w:szCs w:val="28"/>
        </w:rPr>
        <w:t>ПК 1.1- 1.7</w:t>
      </w:r>
      <w:r>
        <w:rPr>
          <w:sz w:val="28"/>
          <w:szCs w:val="28"/>
        </w:rPr>
        <w:t xml:space="preserve">.;  </w:t>
      </w:r>
      <w:r>
        <w:rPr>
          <w:bCs/>
          <w:sz w:val="28"/>
          <w:szCs w:val="28"/>
        </w:rPr>
        <w:t xml:space="preserve">ПМ.02  Медицинская помощь беременным </w:t>
      </w:r>
      <w:r>
        <w:rPr>
          <w:sz w:val="28"/>
          <w:szCs w:val="28"/>
        </w:rPr>
        <w:t>и детям</w:t>
      </w:r>
      <w:r>
        <w:rPr>
          <w:bCs/>
          <w:sz w:val="28"/>
          <w:szCs w:val="28"/>
        </w:rPr>
        <w:t xml:space="preserve"> при заболеваниях, отравлениях и травмах: ПК 2.1-2.3.; ПМ.03 Медицинская помощь женщине с гинекологическими заболеваниями в различные периоды жизни: ПК 3.1-3.6.;  </w:t>
      </w:r>
      <w:r>
        <w:rPr>
          <w:sz w:val="28"/>
        </w:rPr>
        <w:t>ПМ.04  Медицинская помощь женщине, новорожденному, семье при патологическом течении беременности, родов, послеродового периода: ПК 4.1-4.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дипломная практика (ПДП.00)  - 14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sz w:val="28"/>
          <w:szCs w:val="28"/>
        </w:rPr>
        <w:t>В соответствии с учебным планом преддипломная  практика включает следующие   МДК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17"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.  Физиологическое акушерство</w:t>
      </w:r>
    </w:p>
    <w:p>
      <w:pPr>
        <w:pStyle w:val="25"/>
        <w:tabs>
          <w:tab w:val="clear" w:pos="708"/>
          <w:tab w:val="left" w:pos="851" w:leader="none"/>
          <w:tab w:val="left" w:pos="156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 1.1-1.7</w:t>
      </w:r>
      <w:r>
        <w:rPr>
          <w:b/>
          <w:sz w:val="28"/>
          <w:szCs w:val="28"/>
        </w:rPr>
        <w:t xml:space="preserve"> </w:t>
      </w:r>
    </w:p>
    <w:p>
      <w:pPr>
        <w:pStyle w:val="25"/>
        <w:tabs>
          <w:tab w:val="clear" w:pos="708"/>
          <w:tab w:val="left" w:pos="851" w:leader="none"/>
          <w:tab w:val="left" w:pos="1560" w:leader="none"/>
        </w:tabs>
        <w:ind w:left="0" w:hanging="0"/>
        <w:rPr/>
      </w:pPr>
      <w:r>
        <w:rPr>
          <w:b/>
          <w:sz w:val="28"/>
          <w:szCs w:val="28"/>
        </w:rPr>
        <w:t>МДК 01.02.  Физиопсихопрофилактическая подготовка беременных к родам</w:t>
      </w:r>
    </w:p>
    <w:p>
      <w:pPr>
        <w:pStyle w:val="25"/>
        <w:tabs>
          <w:tab w:val="clear" w:pos="708"/>
          <w:tab w:val="left" w:pos="851" w:leader="none"/>
          <w:tab w:val="left" w:pos="15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 1.1-1.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3.  Сестринский уход за новоро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 1.1-1.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ДК.02.01.  Соматические заболевания, отравления и беременность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>2.1-2.3</w:t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>МДК.02.02</w:t>
      </w:r>
      <w:r>
        <w:rPr>
          <w:b/>
          <w:sz w:val="28"/>
          <w:szCs w:val="28"/>
        </w:rPr>
        <w:t xml:space="preserve">.  </w:t>
      </w:r>
      <w:r>
        <w:rPr>
          <w:b/>
          <w:bCs/>
          <w:sz w:val="28"/>
          <w:szCs w:val="28"/>
        </w:rPr>
        <w:t>Инфекционные заболевания и беременности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</w:t>
      </w:r>
      <w:r>
        <w:rPr>
          <w:bCs/>
          <w:sz w:val="28"/>
          <w:szCs w:val="28"/>
        </w:rPr>
        <w:t xml:space="preserve"> 2.1-2.3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ДК.02.03. Хирургические заболевания, травмы и беременность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</w:t>
      </w:r>
      <w:r>
        <w:rPr>
          <w:bCs/>
          <w:sz w:val="28"/>
          <w:szCs w:val="28"/>
        </w:rPr>
        <w:t xml:space="preserve"> 2.1-2.3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К.02.04. Педиатрия </w:t>
      </w: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</w:t>
      </w:r>
      <w:r>
        <w:rPr>
          <w:bCs/>
          <w:sz w:val="28"/>
          <w:szCs w:val="28"/>
        </w:rPr>
        <w:t xml:space="preserve"> 2.1-2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3.01</w:t>
      </w:r>
      <w:r>
        <w:rPr>
          <w:b/>
          <w:sz w:val="28"/>
          <w:szCs w:val="28"/>
        </w:rPr>
        <w:t>. </w:t>
      </w:r>
      <w:r>
        <w:rPr>
          <w:b/>
          <w:bCs/>
          <w:sz w:val="28"/>
          <w:szCs w:val="28"/>
        </w:rPr>
        <w:t>Гинекология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>3.1-3.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3.02</w:t>
      </w:r>
      <w:r>
        <w:rPr>
          <w:b/>
          <w:sz w:val="28"/>
          <w:szCs w:val="28"/>
        </w:rPr>
        <w:t>. </w:t>
      </w:r>
      <w:r>
        <w:rPr>
          <w:b/>
          <w:bCs/>
          <w:sz w:val="28"/>
          <w:szCs w:val="28"/>
        </w:rPr>
        <w:t>Охрана репродуктивного здоровья и планирование семь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</w:t>
      </w:r>
      <w:r>
        <w:rPr>
          <w:bCs/>
          <w:sz w:val="28"/>
          <w:szCs w:val="28"/>
        </w:rPr>
        <w:t xml:space="preserve"> 3.1-3.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4.01</w:t>
      </w:r>
      <w:r>
        <w:rPr>
          <w:b/>
          <w:sz w:val="28"/>
          <w:szCs w:val="28"/>
        </w:rPr>
        <w:t xml:space="preserve">.  </w:t>
      </w:r>
      <w:r>
        <w:rPr>
          <w:b/>
          <w:bCs/>
          <w:sz w:val="28"/>
          <w:szCs w:val="28"/>
        </w:rPr>
        <w:t>Патологическое акушерст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>4.1-4.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04.02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естринский уход за больным новорожденны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ствует формированию следующих </w:t>
      </w:r>
      <w:r>
        <w:rPr>
          <w:color w:val="000000"/>
          <w:sz w:val="28"/>
          <w:szCs w:val="28"/>
        </w:rPr>
        <w:t>ПК: 4.1-4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4. Место и время проведения преддипломной 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УЗ РБ ЦГБ г.Сибай, перинатальный центр.</w:t>
      </w:r>
    </w:p>
    <w:p>
      <w:pPr>
        <w:pStyle w:val="Normal"/>
        <w:rPr/>
      </w:pPr>
      <w:r>
        <w:rPr>
          <w:sz w:val="28"/>
          <w:szCs w:val="28"/>
        </w:rPr>
        <w:t>Сроки проведения преддипломной  практики определяются графиком учебного процесса.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рохождения преддипломной 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70"/>
        <w:gridCol w:w="1895"/>
        <w:gridCol w:w="24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е отдел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атологии беремен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новорожденны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ая консультац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кологическое отдел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1.5. Результаты освоения программы преддипломной  практик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еддипломной   практики является освоение обучающимися  профессиональных и общих компетенций в рамках модулей ППССЗ по основным видам профессиональной деятельности (ВПД)  ПМ. 01 </w:t>
      </w:r>
      <w:r>
        <w:rPr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</w:t>
      </w:r>
      <w:r>
        <w:rPr/>
        <w:t xml:space="preserve">; </w:t>
      </w:r>
      <w:r>
        <w:rPr>
          <w:bCs/>
          <w:sz w:val="28"/>
          <w:szCs w:val="28"/>
        </w:rPr>
        <w:t xml:space="preserve"> ПМ.02 Медицинская помощь беременным </w:t>
      </w:r>
      <w:r>
        <w:rPr>
          <w:sz w:val="28"/>
          <w:szCs w:val="28"/>
        </w:rPr>
        <w:t>и детям</w:t>
      </w:r>
      <w:r>
        <w:rPr>
          <w:bCs/>
          <w:sz w:val="28"/>
          <w:szCs w:val="28"/>
        </w:rPr>
        <w:t xml:space="preserve"> при заболеваниях, отравлениях и травмах; ПМ.03 Медицинская помощь женщине с гинекологическими заболеваниями в различные периоды жизни;  </w:t>
      </w:r>
      <w:r>
        <w:rPr>
          <w:sz w:val="28"/>
        </w:rPr>
        <w:t>ПМ.04  Медицинская помощь женщине, новорожденному, семье при патологическом течении беременности, родов, послеродового периода.</w:t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2. СТРУКТУРА И Содержание  преддипломной </w:t>
      </w:r>
      <w:r>
        <w:rPr/>
        <w:t xml:space="preserve"> практ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3191"/>
        <w:gridCol w:w="1419"/>
        <w:gridCol w:w="7453"/>
      </w:tblGrid>
      <w:tr>
        <w:trPr>
          <w:trHeight w:val="1006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ДК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Кол-во часов 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5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9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: 1.1, 1.2, 1.3, 1.4, 1.5, 1.6</w:t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ПК 1.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" w:hanging="0"/>
              <w:rPr>
                <w:bCs/>
              </w:rPr>
            </w:pPr>
            <w:r>
              <w:rPr>
                <w:color w:val="000000"/>
              </w:rPr>
              <w:t>ПК 2.1, 2.3, 2.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25"/>
              <w:tabs>
                <w:tab w:val="clear" w:pos="708"/>
                <w:tab w:val="left" w:pos="142" w:leader="none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К 2.1, 2.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 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jc w:val="both"/>
              <w:rPr>
                <w:b/>
                <w:b/>
              </w:rPr>
            </w:pPr>
            <w:r>
              <w:rPr>
                <w:b/>
              </w:rPr>
              <w:t>МДК 01.01 Физиологическое акушерст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МДК 01.02 Физиопсихопрофилактическая подготовка к род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ДК 02.01.Соматические заболевания, отравления и береме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МДК 02.03 Хирургические заболевания, травмы и береме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ДК 02.04 Педиат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25" w:hanging="0"/>
              <w:jc w:val="both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 xml:space="preserve">беременной, роженицы, родильницы и здорового новорожденного. Проведение диспансеризации и патронажа беременных и родильниц. Проведение  физиопсихопрофилактической подготовки беременных к родам, обучение мерам профилактики осложнений беременности, родов и послеродового периода. Проведение ухода, обследования здоровых беременных, рожениц, родильниц, и новорожденных. Оказание акушерского пособия при физиологических родах и проведение первичного  туалета новорожденного под руководством врача акушер-гинеколога и акушерки .Оказание  помощи родильнице при грудном вскармливании и уходу за здоровым новорожденным.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" w:hanging="0"/>
              <w:jc w:val="both"/>
              <w:rPr/>
            </w:pPr>
            <w:r>
              <w:rPr>
                <w:rFonts w:eastAsia="Calibri"/>
                <w:bCs/>
              </w:rPr>
              <w:t>Проведение санитарно-просветительской работы с беременными, роженицами и родильницами. Участие в информировании пациентов по вопросам охраны материнства и детства, медицинского страхования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left="-21" w:hanging="0"/>
              <w:rPr/>
            </w:pPr>
            <w:r>
              <w:rPr/>
              <w:t xml:space="preserve">Проведение субъективного и объективного обследования пациента. </w:t>
            </w:r>
            <w:r>
              <w:rPr>
                <w:rFonts w:eastAsia="Calibri"/>
                <w:bCs/>
              </w:rPr>
              <w:t xml:space="preserve">Подготовка пациента к диагностическим исследованиям. </w:t>
            </w:r>
            <w:r>
              <w:rPr/>
              <w:t xml:space="preserve">Проведение лекарственной терапии по назначению врача. Участие в оказании доврачебной помощи при неотложных состояниях. </w:t>
            </w:r>
            <w:r>
              <w:rPr>
                <w:rFonts w:eastAsia="Calibri"/>
                <w:bCs/>
              </w:rPr>
              <w:t>Осуществление сестринского ухода при экстрагенитальной патологии.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/>
              <w:t>Проведение бесед по профилактике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" w:hanging="0"/>
              <w:jc w:val="both"/>
              <w:rPr/>
            </w:pPr>
            <w:r>
              <w:rPr/>
              <w:t xml:space="preserve">Проведение субъективного и объективного обследования пациента. </w:t>
            </w:r>
            <w:r>
              <w:rPr>
                <w:rFonts w:eastAsia="Calibri"/>
                <w:bCs/>
              </w:rPr>
              <w:t xml:space="preserve">Подготовка пациента к диагностическим исследованиям. </w:t>
            </w:r>
            <w:r>
              <w:rPr/>
              <w:t xml:space="preserve">Проведение лекарственной терапии по назначению врача. Участие в оказании доврачебной помощи при неотложных состояниях. </w:t>
            </w:r>
            <w:r>
              <w:rPr>
                <w:rFonts w:eastAsia="Calibri"/>
                <w:bCs/>
              </w:rPr>
              <w:t>Осуществление сестринского ухода при хирургических заболеваниях, травмах  беременной.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/>
              <w:t>Проведение бесед по профилактике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" w:hanging="0"/>
              <w:jc w:val="both"/>
              <w:rPr/>
            </w:pPr>
            <w:r>
              <w:rPr/>
              <w:t xml:space="preserve">Участие в приеме больных детей совместно с участковым педиатром и медсестрой. Работа на посту в соматическом отделении детской больницы. Проведение субъективного и объективного обследования ребенка. Заполнение медицинской документации. Выделение и решение проблем, подготовка ребенка к диагностическим исследованиям. Проведение лекарственной терапии и профилактических мероприятий по назначению врача. Участие в оказании доврачебной помощи детям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5" w:hanging="0"/>
              <w:jc w:val="both"/>
              <w:rPr>
                <w:color w:val="000000"/>
              </w:rPr>
            </w:pPr>
            <w:r>
              <w:rPr/>
              <w:t>при неотложных состояниях. Проведение бесед с родителями по профилактике заболеваний у детей.</w:t>
            </w:r>
          </w:p>
        </w:tc>
      </w:tr>
      <w:tr>
        <w:trPr>
          <w:trHeight w:val="39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color w:val="000000"/>
              </w:rPr>
              <w:t>ПК 3.1-3.5.</w:t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5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  <w:t>ПК 3.6</w:t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К 4.1., 4.2., 4.3., 4.4., 4.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56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714" w:hanging="0"/>
              <w:rPr>
                <w:color w:val="000000"/>
              </w:rPr>
            </w:pPr>
            <w:r>
              <w:rPr>
                <w:color w:val="000000"/>
              </w:rPr>
              <w:t>ПК 4.1., 4.2., 4.3., 4.4.,  4.5</w:t>
            </w:r>
          </w:p>
          <w:p>
            <w:pPr>
              <w:pStyle w:val="Normal"/>
              <w:ind w:right="71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/>
            </w:pPr>
            <w:r>
              <w:rPr>
                <w:b/>
              </w:rPr>
              <w:t>МДК 03.01. Гине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Cs w:val="28"/>
              </w:rPr>
              <w:t>МДК 03.02. Охрана репродуктивного здоровья и планирование семь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МДК 04.01 Патологическое акушерство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183" w:firstLine="4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МДК 04.02 Сестринский уход за больным новорожденны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2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профилактических гинекологических осмотров и диспансеризации женщин в различные периоды жизн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частие в лечебно-диагностических мероприятиях у гинекологических паци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ыполнение диагностических манипуляций самостоятельно в пределах своих компетенций и ассистенция врачу при выполнении дополнительных методов исследова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ар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существление ухода и наблюдения за пациентами в периопера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азание доврачебной помощи пациентам  при неотложных состояниях в гинеколог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частие в консультировании по вопросам контрацепции и половой гиги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" w:hanging="0"/>
              <w:jc w:val="both"/>
              <w:rPr/>
            </w:pPr>
            <w:r>
              <w:rPr>
                <w:rFonts w:eastAsia="Calibri"/>
                <w:bCs/>
              </w:rPr>
              <w:t>Проведение санитарно-просветительской  работы по профилактике      аборта, гинекологических, венерических и онкологических заболеваний и сохранения репродуктивного здоровья.</w:t>
            </w:r>
          </w:p>
          <w:p>
            <w:pPr>
              <w:pStyle w:val="Normal"/>
              <w:ind w:left="36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Оказание профилактической и медико-социальной помощи беременной, роженице, родильнице при акушерской и  экстрагенитальной патологии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Оказание доврачебной помощи помощи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 xml:space="preserve">Участие в проведении интенсивного ухода беременной, роженице, родильнице при акушерской патологии </w:t>
            </w:r>
          </w:p>
          <w:p>
            <w:pPr>
              <w:pStyle w:val="Normal"/>
              <w:tabs>
                <w:tab w:val="clear" w:pos="708"/>
                <w:tab w:val="left" w:pos="628" w:leader="none"/>
                <w:tab w:val="left" w:pos="80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"/>
              <w:jc w:val="both"/>
              <w:rPr>
                <w:color w:val="000000"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ддипломной 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1. Требования к условиям проведения преддипломной 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абочей программы преддипломной  практики осуществляется в структурных подразделениях лечебно – профилактических учреждений на основе прямых договоров, заключаемых между образовательным учреждением и ЛП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дипломная практика проводится </w:t>
      </w:r>
      <w:r>
        <w:rPr>
          <w:b/>
          <w:sz w:val="28"/>
          <w:szCs w:val="28"/>
        </w:rPr>
        <w:t xml:space="preserve">после освоения  </w:t>
      </w:r>
      <w:r>
        <w:rPr>
          <w:sz w:val="28"/>
          <w:szCs w:val="28"/>
        </w:rPr>
        <w:t xml:space="preserve">программ профессиональных модулей. </w:t>
      </w:r>
      <w:r>
        <w:rPr>
          <w:color w:val="000000"/>
          <w:sz w:val="28"/>
          <w:szCs w:val="28"/>
        </w:rPr>
        <w:t>Условием допуска студентов к преддипломной  практике является отсутствие академических задолженностей по спец.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ководство практикой от колледжа:</w:t>
      </w:r>
      <w:r>
        <w:rPr>
          <w:sz w:val="28"/>
          <w:szCs w:val="28"/>
        </w:rPr>
        <w:t xml:space="preserve"> преподаватели, руководители практики профессиональных модулей:  ПМ. 01 </w:t>
      </w:r>
      <w:r>
        <w:rPr>
          <w:bCs/>
          <w:color w:val="000000"/>
          <w:sz w:val="28"/>
          <w:szCs w:val="28"/>
        </w:rPr>
        <w:t>Медико-социальная помощь женщине, новорожденному и семье при физиологическом течении беременности, родов и послеродовом периоде</w:t>
      </w:r>
      <w:r>
        <w:rPr/>
        <w:t xml:space="preserve">; </w:t>
      </w:r>
      <w:r>
        <w:rPr>
          <w:bCs/>
          <w:sz w:val="28"/>
          <w:szCs w:val="28"/>
        </w:rPr>
        <w:t xml:space="preserve"> ПМ.02 Медицинская помощь беременным </w:t>
      </w:r>
      <w:r>
        <w:rPr>
          <w:sz w:val="28"/>
          <w:szCs w:val="28"/>
        </w:rPr>
        <w:t>и детям</w:t>
      </w:r>
      <w:r>
        <w:rPr>
          <w:bCs/>
          <w:sz w:val="28"/>
          <w:szCs w:val="28"/>
        </w:rPr>
        <w:t xml:space="preserve"> при заболеваниях, отравлениях и травмах; ПМ.03 Медицинская помощь женщине с гинекологическими заболеваниями в различные периоды жизни;  </w:t>
      </w:r>
      <w:r>
        <w:rPr>
          <w:sz w:val="28"/>
        </w:rPr>
        <w:t>ПМ.04  Медицинская помощь женщине, новорожденному, семье при патологическом течении беременности, родов, послеродового период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щие руководители:</w:t>
      </w:r>
      <w:r>
        <w:rPr>
          <w:color w:val="000000"/>
          <w:sz w:val="28"/>
          <w:szCs w:val="28"/>
        </w:rPr>
        <w:t xml:space="preserve"> Главные врачи родовспомогательны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держание занятий преддипломной  практик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в приёмном отделении родильного дома – 1 день (6 часов.</w:t>
      </w:r>
      <w:r>
        <w:rPr/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беременной, роженицы, родильницы и здорового новорожденного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</w:rPr>
              <w:t>Проведение диспансеризации и патронажа беременных и родильниц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</w:rPr>
              <w:t>Проведение  физиопсихопрофилактической подготовки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</w:rPr>
              <w:t>Проведение ухода, обследования здоровых беременных, рожениц, родильниц, и новорожденны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</w:rPr>
              <w:t>Оказание акушерского пособия при физиологических родах и проведение первичного туалета новорожденного под руководством врача акушер-гинеколога и акушерк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</w:rPr>
              <w:t>Оказание  помощи родильнице при грудном вскармливании и уходу за здоровым новорожденным.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ind w:lef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информировании пациентов по вопросам охраны материнства и детства, медицинского страхов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  <w:br/>
            </w:r>
            <w:r>
              <w:rPr/>
              <w:t>- владеть манипуляционной техникой в акушерском деле;</w:t>
            </w:r>
            <w:r>
              <w:rPr>
                <w:b/>
              </w:rPr>
              <w:br/>
            </w:r>
            <w:r>
              <w:rPr/>
              <w:t>- проводить физиопсихопрофилактическую подготовку к родам;</w:t>
            </w:r>
            <w:r>
              <w:rPr>
                <w:b/>
              </w:rPr>
              <w:br/>
            </w:r>
            <w:r>
              <w:rPr/>
              <w:t>- выполнять уход, обследование и наблюдение за здоровой беременной, роженицей, родильницей, новорожденным;</w:t>
            </w:r>
            <w:r>
              <w:rPr>
                <w:b/>
              </w:rPr>
              <w:br/>
            </w:r>
            <w:r>
              <w:rPr/>
              <w:t>- выполнять акушерское пособие при физиологических родах и проводить первичный туалет новорожденного;</w:t>
            </w:r>
            <w:r>
              <w:rPr>
                <w:b/>
              </w:rPr>
              <w:br/>
            </w:r>
            <w:r>
              <w:rPr/>
              <w:t>- информировать пациентов по вопросам охраны материнства и детства;</w:t>
            </w:r>
            <w:r>
              <w:rPr>
                <w:b/>
              </w:rPr>
              <w:br/>
            </w:r>
            <w:r>
              <w:rPr/>
              <w:t>- проводить санитарно-просветительную работу с беременными, роженицами, родильницами.</w:t>
            </w:r>
          </w:p>
          <w:p>
            <w:pPr>
              <w:pStyle w:val="Normal"/>
              <w:ind w:left="162" w:hanging="16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 день -  перечень медицинской документации приемного отделения родильного отделения с образцами их заполнения и с указанием учетной формы (при наличии);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 виды дезинфицирующих средств, применяемые в приемном отделении родильного отделения для проведения дезинфекции предметов ухода и инструментария с указанием используемых дезинфектантов;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ыполненные манипуляции у курируемых беременных и рожениц с указанием </w:t>
      </w:r>
      <w:r>
        <w:rPr>
          <w:color w:val="000000"/>
          <w:sz w:val="28"/>
          <w:szCs w:val="28"/>
        </w:rPr>
        <w:t>диагноз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манипуляционном листе и в последующем в отчете студен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абота в родильном отделении– 4 дня (24  часа</w:t>
      </w:r>
      <w:r>
        <w:rPr/>
        <w:t>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беременной, роженицы, родильницы и здорового новорожденного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диспансеризации и патронажа беременных и родильниц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роведение  физиопсихопрофилактической подготовки беременных к родам, обучение                                                                        мерам профилактики осложнений беременности, родов и послеродового период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ухода, обследования здоровых беременных, рожениц, родильниц, и новорожденных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азание акушерского пособия при физиологических родах и проведение первичного туалета новорожденного под руководством врача акушер-гинеколога и акушерк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азание  помощи родильнице при грудном вскармливании и уходу за здоровым новорожденным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санитарно-просветительской работы с беременными, роженицами и родильницам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информировании пациентов по вопросам охраны материнства и детства,   медицинского страхования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- владеть манипуляционной техникой в акушерском деле;</w:t>
            </w:r>
            <w:r>
              <w:rPr>
                <w:b/>
              </w:rPr>
              <w:br/>
            </w:r>
            <w:r>
              <w:rPr/>
              <w:t>- проводить физиопсихопрофилактическую подготовку к родам;</w:t>
            </w:r>
            <w:r>
              <w:rPr>
                <w:b/>
              </w:rPr>
              <w:br/>
            </w:r>
            <w:r>
              <w:rPr/>
              <w:t>- выполнять уход, обследование и наблюдение за здоровой беременной, роженицей, родильницей, новорожденным;</w:t>
            </w:r>
            <w:r>
              <w:rPr>
                <w:b/>
              </w:rPr>
              <w:br/>
            </w:r>
            <w:r>
              <w:rPr/>
              <w:t>- выполнять акушерское пособие при физиологических родах и проводить первичный туалет новорожденного;</w:t>
            </w:r>
            <w:r>
              <w:rPr>
                <w:b/>
              </w:rPr>
              <w:br/>
            </w:r>
            <w:r>
              <w:rPr/>
              <w:t>- информировать пациентов по вопросам охраны материнства и детства;</w:t>
            </w:r>
            <w:r>
              <w:rPr>
                <w:b/>
              </w:rPr>
              <w:br/>
            </w:r>
            <w:r>
              <w:rPr/>
              <w:t>- проводить санитарно-просветительную работу с беременными, роженицами, родильницами.</w:t>
            </w:r>
          </w:p>
          <w:p>
            <w:pPr>
              <w:pStyle w:val="Normal"/>
              <w:ind w:left="162" w:hanging="16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/>
      </w:pPr>
      <w:r>
        <w:rPr>
          <w:sz w:val="28"/>
          <w:szCs w:val="28"/>
        </w:rPr>
        <w:t>1 день – методы  и способы профилактики ВБИ, применяемые в отд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 дезинфицирующих средств, применяемых в отделении для проведения дезинфекции предметов ух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день – образцы заполнения медицинской документации медицинской документации с указанием учетной формы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3 </w:t>
      </w:r>
      <w:r>
        <w:rPr>
          <w:sz w:val="28"/>
          <w:szCs w:val="28"/>
        </w:rPr>
        <w:t>день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иды лабораторных исследований, инструментальных  исследований, назначаемых врачами данного отделения с образцами заполненных напра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4 день - В дневнике напишите план ФППП к родам, план подготовки к исследованиям, используемых при диспансеризации беременных.</w:t>
      </w:r>
    </w:p>
    <w:p>
      <w:pPr>
        <w:pStyle w:val="Normal"/>
        <w:rPr/>
      </w:pPr>
      <w:r>
        <w:rPr>
          <w:sz w:val="28"/>
          <w:szCs w:val="28"/>
        </w:rPr>
        <w:t xml:space="preserve">- выполненные манипуляции у курируемых беременных и рожениц с указанием </w:t>
      </w:r>
      <w:r>
        <w:rPr>
          <w:color w:val="000000"/>
          <w:sz w:val="28"/>
          <w:szCs w:val="28"/>
        </w:rPr>
        <w:t>диагнозо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Результаты о проделанной работе ежедневно фиксируются в манипуляционном листе и в последующем в отчете студен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абота в отделении патологии беременности – 4дня (24  часа)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Оказание профилактической и медико-социальной помощи беременной, роженице, родильнице при акушерской и  экстрагенитальной патологии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Оказание доврачебной помощи помощи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 xml:space="preserve">Участие в проведении интенсивного ухода беременной, роженице, родильнице при акушерской патолог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бследование, уход и наблюдение за женщинами с акушерской и экстрагенитальной патологией под руководством врача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кушерские пособия на фантомах при патологических родах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доврачебную помощь при акушеркой и экстрагенитальной патолог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ход за пациентом в периоперативном периоде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ход за недоношенным новорожденным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медицинские услуги в неонатологии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доврачебную помощь новорожденному при неотложных состояниях;</w:t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це рабочего дня  в дневнике фиксируе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 день – методы дезинфекции инструментария, предметов уход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2 день – образцы заполнения медицинской документации, планы бесед с беременными;</w:t>
      </w:r>
    </w:p>
    <w:p>
      <w:pPr>
        <w:pStyle w:val="Normal"/>
        <w:ind w:left="252" w:hanging="25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день - определять факторы риска перинатальной патологии, выявившиеся в течение беременности;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день- проводить беседу по подготовке соско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Результаты о проделанной работе ежедневно фиксируются в манипуляционном листе и в последующем в отчете студен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абота в отделении новорожденных   – 3 дня  (18 часов)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>
          <w:trHeight w:val="8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беременной, роженицы, родильницы с акушерской и  экстрагенитальной патологией больного новорожденного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Участие в проведении лечебно-диагностических мероприятий беременной, роженице, родильнице с акушерской и  экстрагенитальной патологией и новорожденному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Оказание профилактической и медико-социальной помощи беременной, роженице, родильнице при акушерской и  экстрагенитальной патологии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>Оказание доврачебной помощи помощи беременной, роженице, родильнице при акушерской и экстрагенитальной патологии.</w:t>
            </w:r>
          </w:p>
          <w:p>
            <w:pPr>
              <w:pStyle w:val="Normal"/>
              <w:ind w:left="25" w:hanging="0"/>
              <w:rPr/>
            </w:pPr>
            <w:r>
              <w:rPr>
                <w:rFonts w:eastAsia="Calibri"/>
                <w:bCs/>
              </w:rPr>
              <w:t xml:space="preserve">Участие в проведении интенсивного ухода беременной, роженице, родильнице при акушерской патологии 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владеть манипуляционной техникой в акушерском деле;</w:t>
            </w:r>
            <w:r>
              <w:rPr>
                <w:b/>
              </w:rPr>
              <w:br/>
            </w:r>
            <w:r>
              <w:rPr/>
              <w:t>- проводить физиопсихопрофилактическую подготовку к родам;</w:t>
            </w:r>
            <w:r>
              <w:rPr>
                <w:b/>
              </w:rPr>
              <w:br/>
            </w:r>
            <w:r>
              <w:rPr/>
              <w:t>- выполнять уход, обследование и наблюдение за здоровой беременной, роженицей, родильницей, новорожденным;</w:t>
            </w:r>
            <w:r>
              <w:rPr>
                <w:b/>
              </w:rPr>
              <w:br/>
            </w:r>
            <w:r>
              <w:rPr/>
              <w:t>- выполнять акушерское пособие при физиологических родах и проводить первичный туалет новорожденного;</w:t>
            </w:r>
            <w:r>
              <w:rPr>
                <w:b/>
              </w:rPr>
              <w:br/>
            </w:r>
            <w:r>
              <w:rPr/>
              <w:t>- информировать пациентов по вопросам охраны материнства и детства;</w:t>
            </w:r>
            <w:r>
              <w:rPr>
                <w:b/>
              </w:rPr>
              <w:br/>
            </w:r>
            <w:r>
              <w:rPr/>
              <w:t>- проводить санитарно-просветительную работу с беременными, роженицами, родильницами.</w:t>
            </w:r>
          </w:p>
        </w:tc>
      </w:tr>
    </w:tbl>
    <w:p>
      <w:pPr>
        <w:pStyle w:val="Normal"/>
        <w:ind w:hanging="360"/>
        <w:rPr/>
      </w:pPr>
      <w:r>
        <w:rPr/>
        <w:t xml:space="preserve">     </w:t>
      </w:r>
      <w:r>
        <w:rPr>
          <w:sz w:val="28"/>
          <w:szCs w:val="28"/>
        </w:rPr>
        <w:t>В конце рабочего дня  в дневнике фиксируе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1 день – ход работы в отделении новорожденных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2 день – образцы заполнения медицинской документации, планы бесед с родильницам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день - проводить подготовку новорожденного к вакцинации БЦЖ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манипуляционном листе и в последующем в отчете студ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Работа в Женской консультации   – 8 дней (48 часов)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ind w:left="25" w:hanging="0"/>
              <w:jc w:val="both"/>
              <w:rPr/>
            </w:pPr>
            <w:r>
              <w:rPr>
                <w:rFonts w:eastAsia="Calibri"/>
                <w:bCs/>
              </w:rPr>
              <w:t>Владение манипуляционной техникой в акушерстве по обследованию здоровой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 xml:space="preserve">беременной, роженицы, родильницы и здорового новорожденного. Проведение диспансеризации и патронажа беременных и родильниц. Проведение  физиопсихопрофилактической подготовки беременных к родам, обучение мерам профилактики осложнений беременности, родов и послеродового периода. Проведение ухода, обследования здоровых беременных, рожениц, родильниц, и новорожденных. Оказание акушерского пособия при физиологических родах и проведение первичного  туалета новорожденного под руководством врача акушер-гинеколога и акушерки .Оказание  помощи родильнице при грудном вскармливании и уходу за здоровым новорожденным.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анитарно-просветительской работы с беременными, роженицами и родильницами. Участие в информировании пациентов по вопросам охраны материнства и детства, медицинского страхов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владеть манипуляционной техникой в акушерском деле;</w:t>
            </w:r>
            <w:r>
              <w:rPr>
                <w:b/>
              </w:rPr>
              <w:br/>
            </w:r>
            <w:r>
              <w:rPr/>
              <w:t>- проводить физиопсихопрофилактическую подготовку к родам;</w:t>
            </w:r>
            <w:r>
              <w:rPr>
                <w:b/>
              </w:rPr>
              <w:br/>
            </w:r>
            <w:r>
              <w:rPr/>
              <w:t>- выполнять уход, обследование и наблюдение за здоровой беременной, роженицей, родильницей, новорожденным;</w:t>
            </w:r>
            <w:r>
              <w:rPr>
                <w:b/>
              </w:rPr>
              <w:br/>
            </w:r>
            <w:r>
              <w:rPr/>
              <w:t>- выполнять акушерское пособие при физиологических родах и проводить первичный туалет новорожденного;</w:t>
            </w:r>
            <w:r>
              <w:rPr>
                <w:b/>
              </w:rPr>
              <w:br/>
            </w:r>
            <w:r>
              <w:rPr/>
              <w:t>- информировать пациентов по вопросам охраны материнства и детства;</w:t>
            </w:r>
            <w:r>
              <w:rPr>
                <w:b/>
              </w:rPr>
              <w:br/>
            </w:r>
            <w:r>
              <w:rPr/>
              <w:t>- проводить санитарно-просветительную работу с беременными, роженицами, родильницами.</w:t>
            </w:r>
          </w:p>
        </w:tc>
      </w:tr>
    </w:tbl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В конце рабочего дня  в дневнике фиксируе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день– методы дезинфекции инструментария, предметов уход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2 день– образцы заполнения медицинской документации, планы бесед с родильницам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день- планы бесед с беременными;</w:t>
      </w:r>
    </w:p>
    <w:p>
      <w:pPr>
        <w:pStyle w:val="Normal"/>
        <w:tabs>
          <w:tab w:val="clear" w:pos="708"/>
          <w:tab w:val="left" w:pos="252" w:leader="none"/>
        </w:tabs>
        <w:ind w:left="3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день- оформить </w:t>
      </w:r>
      <w:r>
        <w:rPr>
          <w:bCs/>
          <w:sz w:val="28"/>
          <w:szCs w:val="28"/>
        </w:rPr>
        <w:t>индивидуальную карту беременной, обменную карту;</w:t>
      </w:r>
    </w:p>
    <w:p>
      <w:pPr>
        <w:pStyle w:val="Normal"/>
        <w:tabs>
          <w:tab w:val="clear" w:pos="708"/>
          <w:tab w:val="left" w:pos="252" w:leader="none"/>
        </w:tabs>
        <w:ind w:left="357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 день - составить план</w:t>
      </w:r>
      <w:r>
        <w:rPr>
          <w:sz w:val="28"/>
          <w:szCs w:val="28"/>
        </w:rPr>
        <w:t xml:space="preserve"> физиопсихопрофилактической подготовки;</w:t>
      </w:r>
    </w:p>
    <w:p>
      <w:pPr>
        <w:pStyle w:val="Normal"/>
        <w:tabs>
          <w:tab w:val="clear" w:pos="708"/>
          <w:tab w:val="left" w:pos="252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 день - дать рекомендации беременной о профилактике вредных воздействий на плод;</w:t>
      </w:r>
    </w:p>
    <w:p>
      <w:pPr>
        <w:pStyle w:val="Normal"/>
        <w:tabs>
          <w:tab w:val="clear" w:pos="708"/>
          <w:tab w:val="left" w:pos="2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 день - диагностировать беременность, определить её срок, провести тест на беременность;</w:t>
      </w:r>
    </w:p>
    <w:p>
      <w:pPr>
        <w:pStyle w:val="Normal"/>
        <w:tabs>
          <w:tab w:val="clear" w:pos="708"/>
          <w:tab w:val="left" w:pos="25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8 день - осуществить патронаж беременной и родильницы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Результаты о проделанной работе ежедневно фиксируются в манипуляционном листе и в последующем в отчете студ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бота в гинекологическом отделении стационара -  4 дня (24 часа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17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профилактических гинекологических осмотров и диспансеризации женщин в различные периоды жизн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частие в лечебно-диагностических мероприятиях у гинекологических паци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ыполнение диагностических манипуляций самостоятельно в пределах своих компетенций и ассистенция врачу при выполнении дополнительных методов исслед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частие в оказании помощи пациентам в периоперативном период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уществление ухода и наблюдения за пациентами в периоперативном период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азание доврачебной помощи пациентам  при неотложных состояниях в гинеколог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частие в консультировании по вопросам контрацепции и половой гигиены.</w:t>
            </w:r>
          </w:p>
          <w:p>
            <w:pPr>
              <w:pStyle w:val="Normal"/>
              <w:rPr>
                <w:color w:val="548DD4"/>
                <w:szCs w:val="28"/>
              </w:rPr>
            </w:pPr>
            <w:r>
              <w:rPr>
                <w:rFonts w:eastAsia="Calibri"/>
                <w:bCs/>
              </w:rPr>
              <w:t>Проведение санитарно-просветительской  работы по профилактике      аборта, гинекологических, венерических и онкологических заболеваний и сохранения репродуктивного здоровь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firstLine="284"/>
              <w:jc w:val="left"/>
              <w:rPr/>
            </w:pPr>
            <w:r>
              <w:rPr>
                <w:sz w:val="24"/>
                <w:szCs w:val="24"/>
              </w:rPr>
              <w:t>проводить профилактический гинекологический осмотр;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firstLine="284"/>
              <w:jc w:val="left"/>
              <w:rPr/>
            </w:pPr>
            <w:r>
              <w:rPr>
                <w:sz w:val="24"/>
                <w:szCs w:val="24"/>
              </w:rPr>
              <w:t>осуществлять диспансеризацию гинекологических больных;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вовать в лечебно-диагностических процедурах и осуществлять уход за 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firstLine="284"/>
              <w:jc w:val="left"/>
              <w:rPr/>
            </w:pPr>
            <w:r>
              <w:rPr>
                <w:sz w:val="24"/>
                <w:szCs w:val="24"/>
              </w:rPr>
              <w:t>пациентами в периоперативном периоде;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доврачебную помощь при неотложных состояниях в гинекологии;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firstLine="284"/>
              <w:jc w:val="left"/>
              <w:rPr/>
            </w:pPr>
            <w:r>
              <w:rPr>
                <w:sz w:val="24"/>
                <w:szCs w:val="24"/>
              </w:rPr>
              <w:t>проводить консультирование по вопросам контрацепции и половой гигиены;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 санитарно-просветительскую работу по профилактике абортов, 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firstLine="284"/>
              <w:jc w:val="left"/>
              <w:rPr/>
            </w:pPr>
            <w:r>
              <w:rPr>
                <w:sz w:val="24"/>
                <w:szCs w:val="24"/>
              </w:rPr>
              <w:t xml:space="preserve">гинекологических, венерических и онкологических заболеваний и </w:t>
            </w:r>
          </w:p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firstLine="284"/>
              <w:jc w:val="left"/>
              <w:rPr/>
            </w:pPr>
            <w:r>
              <w:rPr>
                <w:sz w:val="24"/>
                <w:szCs w:val="24"/>
              </w:rPr>
              <w:t>сохранению репродуктивного здоровь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rPr/>
      </w:pPr>
      <w:r>
        <w:rPr>
          <w:i/>
          <w:sz w:val="28"/>
          <w:szCs w:val="28"/>
        </w:rPr>
        <w:t>1 день</w:t>
      </w:r>
      <w:r>
        <w:rPr>
          <w:sz w:val="28"/>
          <w:szCs w:val="28"/>
        </w:rPr>
        <w:t xml:space="preserve"> – методы  и способы профилактики ВБИ, применяемые в отделении. Укажите требования к хранению продуктов в холодильнике, срокам размораживания и обработки холодильника. Виды  дезинфицирующих средств, применяемых в отделении для проведения дезинфекции предметов ух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роцедурном кабинет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анитарных комнат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буфетных и столов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алатах.</w:t>
      </w:r>
    </w:p>
    <w:p>
      <w:pPr>
        <w:pStyle w:val="Normal"/>
        <w:rPr/>
      </w:pPr>
      <w:r>
        <w:rPr>
          <w:i/>
          <w:sz w:val="28"/>
          <w:szCs w:val="28"/>
        </w:rPr>
        <w:t xml:space="preserve">2 день </w:t>
      </w:r>
      <w:r>
        <w:rPr>
          <w:sz w:val="28"/>
          <w:szCs w:val="28"/>
        </w:rPr>
        <w:t>– образцы заполнения медицинской документации медицинской документации с указанием учетной формы (при наличии)  для регистрации функционального состояния пациент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3 день – </w:t>
      </w:r>
      <w:r>
        <w:rPr>
          <w:sz w:val="28"/>
          <w:szCs w:val="28"/>
        </w:rPr>
        <w:t>виды лабораторных исследований, инструментальных  исследований, назначаемых врачами данного отделения с образцами заполненных направлений.</w:t>
      </w:r>
    </w:p>
    <w:p>
      <w:pPr>
        <w:pStyle w:val="Normal"/>
        <w:rPr/>
      </w:pPr>
      <w:r>
        <w:rPr>
          <w:sz w:val="28"/>
          <w:szCs w:val="28"/>
        </w:rPr>
        <w:t>В дневнике напишите план подготовки пациента к проведению инструментальных методов исследования органов малого таз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4 день - </w:t>
      </w:r>
      <w:r>
        <w:rPr>
          <w:sz w:val="28"/>
          <w:szCs w:val="28"/>
        </w:rPr>
        <w:t>образцы заполнения медицинской документации медицинской документации с указанием учетной формы (при наличии)  для регистрации функционального состояния пациента. Виды лабораторных исследований, инструментальных  исследований, назначаемых врачами данного отделения с образцами заполненных направ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невнике напишите план подготовки пациента к проведению инструментальных методов исследования органов малого таз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езультаты о проделанной работе ежедневно фиксируются в манипуляционном листе и в последующем в отчете студ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 w:before="240" w:after="240"/>
        <w:ind w:firstLine="708"/>
        <w:jc w:val="both"/>
        <w:rPr/>
      </w:pPr>
      <w:r>
        <w:rPr>
          <w:sz w:val="28"/>
          <w:szCs w:val="28"/>
        </w:rPr>
        <w:t>В качестве приложения к дневнику практики  и справки по проведённой санитарно-просветительной  работе обучающийся оформляет буклеты, графические, аудио-, фото-, видео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ение: в связи со сложившейся эпидемиологической ситуацией, связанной с распространением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, организовать обучение обучающихся практическим навыкам одевания/снятия средств индивидуальной защиты всех степеней, сформировать понятие о зонировании помещений и регламенте работы инфекционных (ковидных) госпита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ддиплом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 преддипломной практики осуществляется преподавателем в форме дифференцированного за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освоения общих и профессиональных компетенций профессиональных  модулей  при прохождении преддипломной  практики отражается в аттестационных листах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ттестация по итогам преддипломной  практики проводится с учетом результатов, подтвержденных документами с места прохождения практики (ГБУЗ РБ ЦГБ г.Сибай, перинатальный центр.): </w:t>
      </w:r>
    </w:p>
    <w:p>
      <w:pPr>
        <w:pStyle w:val="Normal"/>
        <w:jc w:val="both"/>
        <w:rPr/>
      </w:pPr>
      <w:r>
        <w:rPr>
          <w:color w:val="000000"/>
          <w:sz w:val="28"/>
        </w:rPr>
        <w:t>характеристик</w:t>
      </w:r>
      <w:r>
        <w:rPr>
          <w:sz w:val="28"/>
        </w:rPr>
        <w:t>а,</w:t>
      </w:r>
      <w:r>
        <w:rPr>
          <w:color w:val="FF0000"/>
          <w:sz w:val="28"/>
        </w:rPr>
        <w:t xml:space="preserve"> </w:t>
      </w:r>
      <w:r>
        <w:rPr>
          <w:sz w:val="28"/>
        </w:rPr>
        <w:t>аттестационный лист,</w:t>
      </w:r>
      <w:r>
        <w:rPr>
          <w:color w:val="000000"/>
          <w:sz w:val="28"/>
        </w:rPr>
        <w:t xml:space="preserve"> манипуляционный лист, дневник преддипломной практики, отчет студента о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ые показатели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1.1. 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одить диспансеризацию и патронаж беременных и родильниц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этапов диспансеризации и патронажа беременных и родильниц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ухода, обследования беременных, родильниц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казание помощи родильнице при грудном вскармлив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2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водить физиопсихопрофилактическую подготовку беременных к родам, обучение методам профилактики осложнений беременности, родов и послеродового пери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физиопсихопрофилактической подготовки беременных к рода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бучение мерам профилактики осложнений беременности, родов послеродового пери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3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азывать лечебно-диагностическую помощь при физиологической беременности, родах и в послеродовом перио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оведен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испансеризации и патронажа беременной, родильницы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ухода, обследования беременных, рожениц, родильниц,</w:t>
            </w:r>
            <w:r>
              <w:rPr>
                <w:sz w:val="28"/>
                <w:szCs w:val="28"/>
              </w:rPr>
              <w:t xml:space="preserve"> новорожде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казания акушерского пособия при физиологических родах и проведение первич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уалета новорожденных;</w:t>
            </w:r>
          </w:p>
          <w:p>
            <w:pPr>
              <w:pStyle w:val="Normal"/>
              <w:jc w:val="both"/>
              <w:rPr/>
            </w:pPr>
            <w:r>
              <w:rPr/>
              <w:t>- оказание помощи родильнице при грудном вскармливании и уходе за новорожденны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4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/>
              <w:t>Оказания акушерского пособия при физиологических род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казания акушерского пособия при физиологических рода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5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ценивать и контролировать динамику состояния новорожденного и осуществлять ух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мение оценивать, проконтролировать динамику состояние новорожденного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уход за новорожденн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6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Обучать родителей уходу за новорожденным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бучение родителей уходу за новорожденным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7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нформировать пациентов по вопросам охраны материнства и детства, медицинского страх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информирование пациентов по вопросам охраны материнства и детства, медицинского страх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835"/>
      </w:tblGrid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К 2.1.</w:t>
            </w:r>
            <w:r>
              <w:rPr/>
              <w:t xml:space="preserve"> 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ить необходимое оборудование и медикаментов для оказания помощ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своей деятельности с соблюдением законов асептики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пациента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диагноза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ак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медикаментозного и немедикаментозного л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2. 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своей деятельности с соблюдением сан -эпид требований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пациента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диагноза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актик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Назначение медикаментозного и немедикаментозного л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2.3.</w:t>
            </w:r>
            <w:r>
              <w:rPr/>
              <w:t xml:space="preserve"> 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ить необходимое оборудование и медикаментов для оказания помощ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своей деятельности с соблюдением законов асеп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К.2.4.</w:t>
            </w:r>
            <w:r>
              <w:rPr/>
              <w:t xml:space="preserve"> Обучать население приемам оказания первой медицинской помощ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ить необходимое оборудование и медикаментов для оказания помощ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я своей деятельности с соблюдением законов асеп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К 3.1. Проведение профилактических осмотров и диспансеризации женщин в различные периоды жизн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статочность знаний  нормативных документов регламентирующих  диспансеризацию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основанность и логичность   проведения этапов профилактических осмотров женщи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ие  оформления  документации нормативным требования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общих и специальных обследований  при профилактических осмотрах: осмотр молочных желез, осмотр в зеркалах, бимануального обслед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корость и правильность подготовки инструментария для проведения обслед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ледовательность и правильность забора материала на онкоцитологическое исслед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остаточность  знаний  принципов диспансеризации гинекологических больных и сроков наблюдения по нозологическим фор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К 3.2. Проведение лечебно-диагностических мероприятий гинекологическим больным под руководством врач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нота знаний  этиологии, патогенеза, клиники, диагностики, профилактики, лечения, реабилитации гинекологических заболева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 выделить и решить проблемы пациента с гинекологическими заболеваниям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ргументированность плана ухода за пациентами с гинекологической патологи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зложение принципов консервативного и оперативного лечения при различных гинекологических заболевания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корость и правильность подготовки инструментария для проведения дополнительных методов при обследовании гинекологических больны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ответствие  алгоритмов ассистенции  при лечебно-диагностических мероприятиях отраслевому стандар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К 3.3. Выполнение диагностических манипуляций самостоятельно в пределах своих полномочи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блюдение алгоритмов выполнения  забора материала для  бактериоскопических,  бактериологических, онкоцитологических, кольпоцитологических исследова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блюдение алгоритмов выполнения  манипуляций: введение пессария, тампон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блюдение алгоритмов выполнения   влагалищных ванночек, присыпок, спринцеваний, тугой тампонад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вильность оформления медицинск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К 3.4. Оказание доврачебной помощи пациентам при неотложных состояниях в гинеколог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основание диагноза неотложного состояния в гинеколог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декватность принятия решения при оказании доврачебной помощи при неотложных состояниях в гинеколог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К 3.5. Участие в оказании помощи пациентам </w:t>
              <w:br/>
              <w:t>в послеоперационном период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статочность и полнота знаний об оперативных методах лечения в гинекологии и обязанности акушер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ответствие  плана  послеоперационного ухода при гинекологических операциях нормативны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ктивность, степень участия и соблюдение требований  при лечебно-диагностических мероприятиях и уходе  в послеоперационном период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К 3.6. Проведение санитарно-просветительской работы по вопросам планирования семьи, сохранения и укрепления репродуктивного здоровь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тематики и плана бесед по профилактике онкологических, венерических заболеваний, профилактике абор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и проведение консультирование по вопросам контрацепции и половой гигиен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Style w:val="12"/>
                <w:bCs/>
                <w:sz w:val="24"/>
                <w:szCs w:val="24"/>
              </w:rPr>
              <w:t xml:space="preserve">Достаточность знаний о влиянии гинекологической патологии на репродуктивное здоровь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2976"/>
      </w:tblGrid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К 4.1 </w:t>
            </w:r>
            <w:r>
              <w:rPr/>
              <w:t>Участвовать в проведении лечебно-диагности ческих мероприятий беременной, роженице, родильнице с акушерской и экстрагенитальной патологией и новорожденному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bCs/>
              </w:rPr>
            </w:pPr>
            <w:r>
              <w:rPr/>
              <w:t>Участие в проведении лечебно-диагностических мероприятий беременной, роженице, родильнице с акушерской и экстрагенитальной патологией и новорожденному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Оказывать профилактическую и медико-социальную помощь беременной, роженице, родильнице при акушерской и экстрагенитальной патологи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bCs/>
              </w:rPr>
            </w:pPr>
            <w:r>
              <w:rPr/>
              <w:t>Оказание профилактической и медико-социальной помощи беременной, роженице, родильнице при акушерской и экстрагенитальной патологии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Оказывать доврачебную помощь беременной, роженице, родильнице при акушерской и экстрагенитальной патологи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Оказание доврачебной помощи беременной, роженице, родильнице при акушерской и экстрагенитальной патологии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существлять интенсивный уход при акушерской патологи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b/>
                <w:b/>
                <w:szCs w:val="28"/>
              </w:rPr>
            </w:pPr>
            <w:r>
              <w:rPr/>
              <w:t>Осуществление интенсивного ухода при акушерской патологии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  <w:tr>
        <w:trPr>
          <w:trHeight w:val="63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К 4.5. Участвовать в оказании помощи пациентам в периоперативном периоде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b/>
                <w:b/>
                <w:szCs w:val="28"/>
              </w:rPr>
            </w:pPr>
            <w:r>
              <w:rPr/>
              <w:t>Участие в оказании помощи пациентам в периоперативном периоде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ися преддипломной практ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общ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етенц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 01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демонстрация интереса к    будущей професси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ка освоения компетенции в ходе прохождения обучающимися преддипломной практик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 02. </w:t>
            </w:r>
          </w:p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0" w:leader="none"/>
                <w:tab w:val="left" w:pos="150" w:leader="none"/>
              </w:tabs>
              <w:jc w:val="both"/>
              <w:rPr/>
            </w:pPr>
            <w:r>
              <w:rPr/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 03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нимать решение в стандартных и нестандартных ситуациях, нести за них ответств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jc w:val="both"/>
              <w:rPr/>
            </w:pPr>
            <w:r>
              <w:rPr/>
              <w:t>оценка эффективности и качества выполнения работ;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 04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ять поиск и использовать информации, необходимой для эффективного выполнения профессиональных задач и личностного разви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rPr/>
            </w:pPr>
            <w:r>
              <w:rPr>
                <w:bCs/>
              </w:rPr>
              <w:t>использование различных источников, включая Интернет –ресурсы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 05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rPr/>
            </w:pPr>
            <w:r>
              <w:rPr>
                <w:bCs/>
              </w:rPr>
              <w:t>работа с электронной документацие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" w:leader="none"/>
              </w:tabs>
              <w:ind w:left="90" w:hanging="90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 06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ботать в коллективе и в команде, эффективно общаться с коллегами, руководством пациент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взаимодействие со студентами, преподавателями, руководителями практики, медицинским персоналом, пациентами, родственниками пациентов в ходе обучени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 07. </w:t>
            </w:r>
          </w:p>
          <w:p>
            <w:pPr>
              <w:pStyle w:val="Normal"/>
              <w:rPr/>
            </w:pPr>
            <w:r>
              <w:rPr/>
              <w:t>Брать  на себя ответственность за работу подченёных членов команды и результат выполнения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ответственное отношение к выполняемым задания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iCs/>
              </w:rPr>
            </w:pPr>
            <w:r>
              <w:rPr>
                <w:iCs/>
              </w:rPr>
              <w:t xml:space="preserve">ОК 08. </w:t>
            </w:r>
          </w:p>
          <w:p>
            <w:pPr>
              <w:pStyle w:val="Normal"/>
              <w:rPr/>
            </w:pPr>
            <w:r>
              <w:rPr>
                <w:iCs/>
              </w:rPr>
              <w:t>Самостоятельно определять задачи профессиональные и 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iCs/>
              </w:rPr>
              <w:t>определение задач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iCs/>
              </w:rPr>
              <w:t>занятие самообразованием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К 09. </w:t>
            </w:r>
          </w:p>
          <w:p>
            <w:pPr>
              <w:pStyle w:val="Normal"/>
              <w:rPr/>
            </w:pPr>
            <w:r>
              <w:rPr/>
              <w:t>Ориентироваться в условиях частотой смены технологий в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/>
              <w:t>ориентирование в условиях частотой смены технологий в профессиональной деятельности.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К 10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ережно относит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/>
              <w:t>бережное отношение к историческому наследию и культурным традициям народа, уважение  социальных, культурных и религиозных различий.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567"/>
              <w:jc w:val="both"/>
              <w:rPr/>
            </w:pPr>
            <w:r>
              <w:rPr/>
              <w:t>ОК 11. 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брать на себя нравственные обязательства по отношению к природе, обществу и человеку.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ОК 12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/>
              <w:t>организация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567"/>
              <w:jc w:val="both"/>
              <w:rPr/>
            </w:pPr>
            <w:r>
              <w:rPr/>
              <w:t>ОК 13. 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облюдение здорового образа жизни, занятия физической культурой и спортом для укрепления здоровья, достижение жизненных и профессиональных целей.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??????????"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Applestylespan">
    <w:name w:val="apple-style-span"/>
    <w:basedOn w:val="Style5"/>
    <w:qFormat/>
    <w:rPr/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32">
    <w:name w:val="Основной текст (3)_"/>
    <w:qFormat/>
    <w:rPr>
      <w:b/>
      <w:bCs/>
      <w:i/>
      <w:iCs/>
      <w:sz w:val="19"/>
      <w:szCs w:val="19"/>
      <w:lang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4">
    <w:name w:val="Основной текст (4)_"/>
    <w:qFormat/>
    <w:rPr>
      <w:sz w:val="16"/>
      <w:szCs w:val="16"/>
      <w:lang w:val="en-US" w:eastAsia="en-US"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24"/>
      <w:szCs w:val="24"/>
      <w:lang w:val="ru-RU"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pacing w:val="10"/>
      <w:sz w:val="18"/>
      <w:szCs w:val="18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11">
    <w:name w:val="Заголовок №1_"/>
    <w:qFormat/>
    <w:rPr>
      <w:rFonts w:ascii="Garamond" w:hAnsi="Garamond" w:cs="Garamond"/>
      <w:b/>
      <w:bCs/>
      <w:i/>
      <w:iCs/>
      <w:spacing w:val="10"/>
      <w:sz w:val="22"/>
      <w:szCs w:val="22"/>
      <w:lang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24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mallCaps/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b/>
      <w:caps/>
      <w:color w:val="000000"/>
      <w:spacing w:val="-1"/>
      <w:sz w:val="28"/>
    </w:rPr>
  </w:style>
  <w:style w:type="character" w:styleId="9">
    <w:name w:val="Заголовок 9 Знак"/>
    <w:qFormat/>
    <w:rPr>
      <w:b/>
      <w:i/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Название Знак"/>
    <w:qFormat/>
    <w:rPr>
      <w:rFonts w:ascii="Calibri" w:hAnsi="Calibri" w:cs="Calibri"/>
      <w:b/>
      <w:bCs/>
      <w:sz w:val="32"/>
      <w:szCs w:val="32"/>
    </w:rPr>
  </w:style>
  <w:style w:type="character" w:styleId="16">
    <w:name w:val="Знак Знак16"/>
    <w:qFormat/>
    <w:rPr>
      <w:rFonts w:ascii="Times New Roman" w:hAnsi="Times New Roman" w:cs="Times New Roman"/>
      <w:b/>
      <w:sz w:val="20"/>
      <w:lang w:val="en-US"/>
    </w:rPr>
  </w:style>
  <w:style w:type="character" w:styleId="33">
    <w:name w:val="Основной текст с отступом 3 Знак"/>
    <w:qFormat/>
    <w:rPr>
      <w:b/>
      <w:sz w:val="28"/>
    </w:rPr>
  </w:style>
  <w:style w:type="character" w:styleId="Style13">
    <w:name w:val="Подзаголовок Знак"/>
    <w:qFormat/>
    <w:rPr>
      <w:rFonts w:ascii="Times New Roman ??????????" w:hAnsi="Times New Roman ??????????" w:cs="Times New Roman ??????????"/>
      <w:b/>
    </w:rPr>
  </w:style>
  <w:style w:type="character" w:styleId="161">
    <w:name w:val="Знак Знак161"/>
    <w:qFormat/>
    <w:rPr>
      <w:rFonts w:ascii="Times New Roman" w:hAnsi="Times New Roman" w:cs="Times New Roman"/>
      <w:b/>
      <w:sz w:val="20"/>
      <w:lang w:val="en-US"/>
    </w:rPr>
  </w:style>
  <w:style w:type="character" w:styleId="162">
    <w:name w:val="Знак Знак162"/>
    <w:qFormat/>
    <w:rPr>
      <w:rFonts w:ascii="Times New Roman" w:hAnsi="Times New Roman" w:cs="Times New Roman"/>
      <w:b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список с точками"/>
    <w:basedOn w:val="Normal"/>
    <w:qFormat/>
    <w:pPr>
      <w:numPr>
        <w:ilvl w:val="0"/>
        <w:numId w:val="9"/>
      </w:numPr>
      <w:spacing w:lineRule="auto" w:line="312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36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firstLine="1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3960"/>
      <w:ind w:hanging="1320"/>
    </w:pPr>
    <w:rPr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26" w:before="300" w:after="180"/>
      <w:ind w:hanging="380"/>
      <w:jc w:val="both"/>
    </w:pPr>
    <w:rPr>
      <w:b/>
      <w:bCs/>
      <w:i/>
      <w:iCs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sz w:val="16"/>
      <w:szCs w:val="16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Garamond" w:hAnsi="Garamond" w:cs="Garamond"/>
      <w:b/>
      <w:bCs/>
      <w:i/>
      <w:iCs/>
      <w:spacing w:val="1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tabs>
        <w:tab w:val="left" w:pos="708" w:leader="none"/>
      </w:tabs>
      <w:ind w:left="0" w:firstLine="720"/>
      <w:jc w:val="both"/>
    </w:pPr>
    <w:rPr>
      <w:rFonts w:eastAsia="Times New Roman"/>
      <w:bCs/>
      <w:iCs/>
      <w:sz w:val="28"/>
      <w:szCs w:val="28"/>
    </w:rPr>
  </w:style>
  <w:style w:type="paragraph" w:styleId="211">
    <w:name w:val="Список 21"/>
    <w:basedOn w:val="Normal"/>
    <w:qFormat/>
    <w:pPr>
      <w:tabs>
        <w:tab w:val="left" w:pos="708" w:leader="none"/>
      </w:tabs>
      <w:suppressAutoHyphens w:val="true"/>
      <w:ind w:left="566" w:hanging="283"/>
    </w:pPr>
    <w:rPr>
      <w:rFonts w:ascii="Arial" w:hAnsi="Arial" w:eastAsia="Times New Roman" w:cs="Arial"/>
      <w:szCs w:val="28"/>
    </w:rPr>
  </w:style>
  <w:style w:type="paragraph" w:styleId="Style18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rFonts w:eastAsia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1">
    <w:name w:val="Список 22"/>
    <w:basedOn w:val="Normal"/>
    <w:qFormat/>
    <w:pPr>
      <w:suppressAutoHyphens w:val="true"/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7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Style22">
    <w:name w:val="Цитата"/>
    <w:basedOn w:val="Normal"/>
    <w:qFormat/>
    <w:pPr>
      <w:shd w:fill="FFFFFF" w:val="clear"/>
      <w:ind w:left="82" w:right="163" w:firstLine="538"/>
      <w:jc w:val="both"/>
    </w:pPr>
    <w:rPr>
      <w:color w:val="000000"/>
      <w:spacing w:val="3"/>
      <w:sz w:val="20"/>
      <w:szCs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??????????" w:hAnsi="Times New Roman ??????????" w:cs="Times New Roman ??????????"/>
      <w:b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24">
    <w:name w:val="Тест"/>
    <w:qFormat/>
    <w:pPr>
      <w:widowControl/>
      <w:numPr>
        <w:ilvl w:val="0"/>
        <w:numId w:val="10"/>
      </w:numPr>
      <w:bidi w:val="0"/>
      <w:spacing w:before="240" w:after="60"/>
      <w:jc w:val="both"/>
    </w:pPr>
    <w:rPr>
      <w:rFonts w:ascii="Times New Roman" w:hAnsi="Times New Roman" w:eastAsia="Times New Roman" w:cs="Times New Roman"/>
      <w:caps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pacing w:lineRule="auto" w:line="338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46:00Z</dcterms:created>
  <dc:creator>XP GAME 2007</dc:creator>
  <dc:description/>
  <cp:keywords/>
  <dc:language>en-US</dc:language>
  <cp:lastModifiedBy>RePack by Diakov</cp:lastModifiedBy>
  <cp:lastPrinted>2022-09-02T09:26:00Z</cp:lastPrinted>
  <dcterms:modified xsi:type="dcterms:W3CDTF">2023-04-27T10:59:00Z</dcterms:modified>
  <cp:revision>101</cp:revision>
  <dc:subject/>
  <dc:title/>
</cp:coreProperties>
</file>